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194078728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8214129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